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  <w:gridCol w:w="2220"/>
        <w:gridCol w:w="2220"/>
      </w:tblGrid>
      <w:tr>
        <w:trPr>
          <w:tblHeader w:val="true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ve Core Are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ct Based Curricul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Full engagement of faculty and staff in prototype units stud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/>
              <w:t>curriculum maps, lessons and units will be ready for the beginning of the year (AE competency based unit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/>
              <w:t>Using the templates for Learning Progressions developed with Mary Ehrenworth to develop new units or restructure ( or tweek) existing unit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ind w:left="252" w:hanging="25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Jump Rop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ngage the full staff in an adoption of JumpRope as the school’s assessment and reporting sys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igrate all assessment-based and competency-based units onto JumpRope in the first quarter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ach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taff development (by KED) for teachers in the first quar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Use of advisory to begin academic coaching and check ins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Family Engage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Workshops during open school time and special parent events (designed in collaboration with KED) that introduces JumpRope and the coaching initiative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e-portfolio develop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Explore D2L’s lockers and/or find a system for capturing and allowing for students to develop their own online space for capturing work and demonstrating competencies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IS 289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03:00Z</dcterms:created>
  <dc:creator>DOE</dc:creator>
  <dc:description/>
  <cp:keywords/>
  <dc:language>en-US</dc:language>
  <cp:lastModifiedBy>Al</cp:lastModifiedBy>
  <dcterms:modified xsi:type="dcterms:W3CDTF">2011-08-28T19:03:00Z</dcterms:modified>
  <cp:revision>2</cp:revision>
  <dc:subject/>
  <dc:title>Pillar</dc:title>
</cp:coreProperties>
</file>